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-351790</wp:posOffset>
                </wp:positionV>
                <wp:extent cx="857250" cy="450215"/>
                <wp:effectExtent l="69850" t="76835" r="33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60" cy="45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M A T M 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9.7pt;margin-top:-27.7pt;width:67.45pt;height:35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M A T M A</w:t>
                      </w:r>
                    </w:p>
                  </w:txbxContent>
                </v:textbox>
                <v:path textpathok="t"/>
                <v:textpath on="t" fitshape="t" string="M A T M A" style="font-family:&quot;Times New Roman&quot;;font-size:14pt"/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13970</wp:posOffset>
                </wp:positionV>
                <wp:extent cx="704850" cy="358775"/>
                <wp:effectExtent l="73660" t="0" r="55245" b="74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80" cy="35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INACZEJ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.9pt;margin-top:1.1pt;width:55.45pt;height:2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INACZEJ</w:t>
                      </w:r>
                    </w:p>
                  </w:txbxContent>
                </v:textbox>
                <v:path textpathok="t"/>
                <v:textpath on="t" fitshape="t" string="INACZEJ" style="font-family:&quot;Times New Roman&quot;;font-size:14pt"/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4.5pt;margin-top:1.1pt;width:7.15pt;height:7.1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5pt;margin-top:8.3pt;width:7.15pt;height:7.1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-77470</wp:posOffset>
                </wp:positionV>
                <wp:extent cx="457200" cy="182880"/>
                <wp:effectExtent l="12065" t="1143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red" stroked="t" o:allowincell="f" style="position:absolute;margin-left:44.1pt;margin-top:-6.1pt;width:35.95pt;height:14.35pt;mso-wrap-style:none;v-text-anchor:middle" type="_x0000_t16">
                <v:fill o:detectmouseclick="t" type="solid" color2="aqua"/>
                <v:stroke color="#333300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sz w:val="40"/>
        </w:rPr>
        <w:t xml:space="preserve">                            </w:t>
      </w:r>
      <w:r>
        <w:rPr>
          <w:sz w:val="40"/>
        </w:rPr>
        <w:t>Matematyczna    palcówk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</w:t>
      </w:r>
      <w:r>
        <w:rPr>
          <w:sz w:val="40"/>
        </w:rPr>
        <w:t>Maria   Gai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W mojej ponad dwudziestoletniej pracy nauczyciela</w:t>
      </w:r>
    </w:p>
    <w:p>
      <w:pPr>
        <w:pStyle w:val="TextBody"/>
        <w:rPr>
          <w:sz w:val="32"/>
        </w:rPr>
      </w:pPr>
      <w:r>
        <w:rPr>
          <w:sz w:val="32"/>
        </w:rPr>
        <w:t>matematyki miałam do czynienia  z uczniami bardzo zdolnymi , z którymi realizowałam indywidualny program nauczania oraz z dziećmi mającymi „ problemy matematyczne ”.Trudności z tym przedmiotem zaczynają się bardzo wcześnie  i narastają szczególnie w tych obszarach gdzie niezbędna jest tabliczka mnożenia. Od wielu lat , z dobrym skutkiem , stosuję „palcówkę” dla tych, co nie chcą lub nie mogą sięgać w tabliczce mnożenia powyżej pięciu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Ten  sposób  liczenia  pochodzi  z  XVII wieku z  Syrii.</w:t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Kto potrafi policzyć ile jest 2 x 2 , 2 x 3 i tak dalej aż do </w:t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5 x 5,  może uważać się za  szczęśliwca. Bardziej  skomplikowane iloczyny policzy na palcach . Aby za pomocą jednej dłoni przedstawić liczbę 6 należy podnieść pierwszy palec( dłoń ma pięć palców, plus ten wyprostowany to razem sześć ), gdy chcemy pokazać liczbę 7 podnosimy dwa palce (5+2=7 ) itd.</w:t>
      </w:r>
    </w:p>
    <w:p>
      <w:pPr>
        <w:pStyle w:val="Heading2"/>
        <w:rPr/>
      </w:pPr>
      <w:r>
        <w:rPr/>
        <w:t>Poniższe  rysunki  przedstawiają  poszczególne licz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66310</wp:posOffset>
            </wp:positionH>
            <wp:positionV relativeFrom="paragraph">
              <wp:posOffset>1044575</wp:posOffset>
            </wp:positionV>
            <wp:extent cx="1291590" cy="1005840"/>
            <wp:effectExtent l="0" t="0" r="0" b="0"/>
            <wp:wrapTopAndBottom/>
            <wp:docPr id="6" name="Ręk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ęk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7510</wp:posOffset>
            </wp:positionH>
            <wp:positionV relativeFrom="paragraph">
              <wp:posOffset>1136015</wp:posOffset>
            </wp:positionV>
            <wp:extent cx="1200150" cy="931545"/>
            <wp:effectExtent l="0" t="0" r="0" b="0"/>
            <wp:wrapTopAndBottom/>
            <wp:docPr id="7" name="Ręk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ęka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liczba 6                   liczba 7                    liczba 8                      liczba 9</w:t>
      </w:r>
    </w:p>
    <w:p>
      <w:pPr>
        <w:pStyle w:val="Normal"/>
        <w:jc w:val="both"/>
        <w:rPr>
          <w:sz w:val="40"/>
        </w:rPr>
      </w:pPr>
      <w:r>
        <w:object w:dxaOrig="1728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56.65pt;width:86.4pt;height:81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797922" r:id="rId4"/>
        </w:object>
      </w:r>
      <w:r>
        <w:rPr>
          <w:sz w:val="40"/>
        </w:rPr>
        <w:t xml:space="preserve">  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2890</wp:posOffset>
            </wp:positionH>
            <wp:positionV relativeFrom="paragraph">
              <wp:posOffset>153035</wp:posOffset>
            </wp:positionV>
            <wp:extent cx="1371600" cy="1287780"/>
            <wp:effectExtent l="0" t="0" r="0" b="0"/>
            <wp:wrapTopAndBottom/>
            <wp:docPr id="8" name="Rę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ęk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Przypuśćmy ,  że trzeba wykonać mnożenie 8 x 7. </w:t>
      </w:r>
    </w:p>
    <w:p>
      <w:pPr>
        <w:pStyle w:val="Normal"/>
        <w:jc w:val="both"/>
        <w:rPr>
          <w:sz w:val="36"/>
        </w:rPr>
      </w:pPr>
      <w:r>
        <w:rPr>
          <w:sz w:val="32"/>
        </w:rPr>
        <w:t>Należy wtedy podnieść trzy palce u jednej ręki i dwa palce u drugiej ręki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03270</wp:posOffset>
            </wp:positionH>
            <wp:positionV relativeFrom="paragraph">
              <wp:posOffset>303530</wp:posOffset>
            </wp:positionV>
            <wp:extent cx="1371600" cy="1064260"/>
            <wp:effectExtent l="0" t="0" r="0" b="0"/>
            <wp:wrapTopAndBottom/>
            <wp:docPr id="9" name="Ręk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ęk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08710</wp:posOffset>
            </wp:positionH>
            <wp:positionV relativeFrom="paragraph">
              <wp:posOffset>303530</wp:posOffset>
            </wp:positionV>
            <wp:extent cx="1291590" cy="1002030"/>
            <wp:effectExtent l="0" t="0" r="0" b="0"/>
            <wp:wrapTopAndBottom/>
            <wp:docPr id="10" name="Ręk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ęk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  <w:t>Wszystkie palce wyprostowane to dziesiątki ( 3+2 = 5  iloczyn ma 5 dziesiątek ). Aby obliczyć jedności iloczynu mnożymy liczbę zgiętych palców jednej ręki przez liczbę zgiętych palców drugiej ręki: 2 x 3 = 6.</w:t>
      </w:r>
    </w:p>
    <w:p>
      <w:pPr>
        <w:pStyle w:val="Normal"/>
        <w:jc w:val="both"/>
        <w:rPr>
          <w:sz w:val="36"/>
        </w:rPr>
      </w:pPr>
      <w:r>
        <w:rPr>
          <w:sz w:val="32"/>
        </w:rPr>
        <w:t>Ostatecznie 8 x 7 = 56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zy mnożeniu 6 x 6, należy wyprostować jeden palec u każdej dłoni (bo 5+1 = 6 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170180</wp:posOffset>
                </wp:positionV>
                <wp:extent cx="0" cy="13716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4pt" to="101.7pt,1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701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4pt" to="173.6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0</wp:posOffset>
                </wp:positionH>
                <wp:positionV relativeFrom="paragraph">
                  <wp:posOffset>17018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3.4pt" to="346.4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170180</wp:posOffset>
                </wp:positionV>
                <wp:extent cx="0" cy="13716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4pt" to="346.5pt,1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1 + 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4"/>
        </w:rPr>
        <w:t xml:space="preserve">                                           </w:t>
      </w:r>
      <w:r>
        <w:rPr>
          <w:sz w:val="24"/>
        </w:rPr>
        <w:t>to 2 dziesiątk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8790</wp:posOffset>
                </wp:positionH>
                <wp:positionV relativeFrom="paragraph">
                  <wp:posOffset>105410</wp:posOffset>
                </wp:positionV>
                <wp:extent cx="0" cy="599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3pt" to="137.7pt,5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4790</wp:posOffset>
                </wp:positionH>
                <wp:positionV relativeFrom="paragraph">
                  <wp:posOffset>105410</wp:posOffset>
                </wp:positionV>
                <wp:extent cx="0" cy="69088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8.3pt" to="317.7pt,6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790</wp:posOffset>
                </wp:positionH>
                <wp:positionV relativeFrom="paragraph">
                  <wp:posOffset>10541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3pt" to="188.0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3pt" to="317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704850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5.5pt" to="159.2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9030</wp:posOffset>
                </wp:positionH>
                <wp:positionV relativeFrom="paragraph">
                  <wp:posOffset>79629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2.7pt" to="324.8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9030</wp:posOffset>
                </wp:positionH>
                <wp:positionV relativeFrom="paragraph">
                  <wp:posOffset>796290</wp:posOffset>
                </wp:positionV>
                <wp:extent cx="548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2.7pt" to="332.0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ragraph">
                  <wp:posOffset>70485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5.5pt" to="159.3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4470</wp:posOffset>
                </wp:positionH>
                <wp:positionV relativeFrom="paragraph">
                  <wp:posOffset>70485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5.5pt" to="116.1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9030</wp:posOffset>
                </wp:positionH>
                <wp:positionV relativeFrom="paragraph">
                  <wp:posOffset>79629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2.7pt" to="288.9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7670</wp:posOffset>
                </wp:positionH>
                <wp:positionV relativeFrom="paragraph">
                  <wp:posOffset>79629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2.7pt" to="332.1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sz w:val="28"/>
        </w:rPr>
        <w:t xml:space="preserve">     </w:t>
      </w:r>
      <w:r>
        <w:rPr>
          <w:sz w:val="28"/>
        </w:rPr>
        <w:t>4 x  4</w:t>
      </w:r>
    </w:p>
    <w:p>
      <w:pPr>
        <w:pStyle w:val="Normal"/>
        <w:jc w:val="both"/>
        <w:rPr/>
      </w:pPr>
      <w:r>
        <w:object w:dxaOrig="2303" w:dyaOrig="20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7.3pt;margin-top:13.8pt;width:115.2pt;height:101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91483944" r:id="rId9"/>
        </w:object>
        <w:object w:dxaOrig="2178" w:dyaOrig="19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60.1pt;margin-top:13.8pt;width:108.9pt;height:96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84379099" r:id="rId11"/>
        </w:object>
      </w: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to 16  jednoś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yprostowane palce to dwie dziesiątki , mnożymy  4 x 4 ( liczba zgiętych palców u jednej i drugiej dłoni ) to 16.  Dwie dziesiątki i szesnaście jedności to 36. Zatem 6 x 6 = 36.</w:t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  <w:t>Opis „palcowego” sposobu mnożenia może się wydawać dość skomplikowany , ale zapewniam ,że uczniowie łatwo sobie z tym radzą i z czasem doskonale pamiętają tabliczkę mnożenia.</w:t>
      </w:r>
    </w:p>
    <w:p>
      <w:pPr>
        <w:pStyle w:val="Tekstpodstawowy2"/>
        <w:jc w:val="both"/>
        <w:rPr/>
      </w:pPr>
      <w:r>
        <w:rPr>
          <w:sz w:val="32"/>
        </w:rPr>
        <w:t>Gorąco zachęcam do propagowanie wśród uczniów mnożenia na palcach.</w:t>
      </w:r>
      <w:r>
        <w:rPr/>
        <w:t xml:space="preserve"> 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</w:rPr>
  </w:style>
  <w:style w:type="paragraph" w:styleId="Tekstpodstawowy3">
    <w:name w:val="Tekst podstawowy 3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1:00:00Z</dcterms:created>
  <dc:creator>GAIK</dc:creator>
  <dc:description/>
  <dc:language>en-US</dc:language>
  <cp:lastModifiedBy>GAIK</cp:lastModifiedBy>
  <cp:lastPrinted>2000-10-24T13:22:00Z</cp:lastPrinted>
  <dcterms:modified xsi:type="dcterms:W3CDTF">2001-04-09T11:00:00Z</dcterms:modified>
  <cp:revision>2</cp:revision>
  <dc:subject/>
  <dc:title>                                                           Matematyczna    palcówka</dc:title>
</cp:coreProperties>
</file>